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起業チャレンジ応援事業　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起業チャレンジ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Cs w:val="36"/>
              </w:rPr>
              <w:t>起業チャレンジ応援事業交付申請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Cs w:val="28"/>
              </w:rPr>
              <w:t>起業チャレンジ応援事業　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保険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暴力団の排除に関する誓約書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開業届又は履歴事項全部証明書</w:t>
            </w:r>
            <w:r>
              <w:rPr>
                <w:w w:val="66"/>
              </w:rPr>
              <w:t>（募集開始日以降で既に創業している場合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yu-kobayashi</cp:lastModifiedBy>
  <cp:lastPrinted>2018-05-11T21:15:00Z</cp:lastPrinted>
  <dcterms:modified xsi:type="dcterms:W3CDTF">2021-05-13T02:11:00Z</dcterms:modified>
  <cp:revision>20</cp:revision>
  <dc:subject/>
  <dc:title/>
</cp:coreProperties>
</file>